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b/>
          <w:i/>
        </w:rPr>
        <w:t>@</w:t>
      </w:r>
      <w:r>
        <w:rPr>
          <w:rFonts w:cs="Tahoma"/>
          <w:b/>
        </w:rPr>
        <w:t>ALAN ADINGTON-KENNEDY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DATA TYPE: RETROSPECTIV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LANGUAGE: ENGLISH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COUNTRY: FRANC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@PARTICIPANTS: S 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SETTING: PRIVATE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@TIME: LATE</w:t>
      </w:r>
    </w:p>
    <w:p>
      <w:pPr>
        <w:pStyle w:val="Normal"/>
        <w:rPr>
          <w:b/>
          <w:b/>
          <w:i/>
          <w:i/>
        </w:rPr>
      </w:pPr>
      <w:r>
        <w:rPr>
          <w:rFonts w:cs="Tahoma"/>
          <w:b/>
        </w:rPr>
        <w:t>@SCHOOL: SECONDAR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 Reflecting on live recor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My live recording with Camille was very natural, I feel.  Giving a </w:t>
      </w:r>
      <w:r>
        <w:rPr>
          <w:i/>
        </w:rPr>
        <w:t>bilan</w:t>
      </w:r>
      <w:r>
        <w:rPr/>
        <w:t xml:space="preserve"> of how I felt the first term has been gave me more confidence than I initially had at the beginning of term, ie I actually had things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only work in this school once per week, I had not much or as much contact with her as I did with Laure Lachaux at the time.  Having said that, I do not feel that my relationship with Camille developed in leaps and bounds from the outset, as we have never encountered any real misunderstandings and we made a mutual connection at th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a utilitarian aspect, I feel that I responded to her questions accurately whilst expressing myself fully.  I felt confident that Camille understood my point of view and experiences, particularly in hindsight, knowing that she was once an </w:t>
      </w:r>
      <w:r>
        <w:rPr>
          <w:i/>
        </w:rPr>
        <w:t>assistan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is leads directly to the emotional side of the interaction.  In retrospect, I have identified that I didn’t feel the need to emphasise a particular point or repeat myself to be sure that she had understood.  I can hear in my voice that I was more at ease than I thought I was.  I would say that this was an element of a sort of domino effect, resulting in my ease of self-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2  Reflecting on relationship with </w:t>
      </w:r>
      <w:r>
        <w:rPr>
          <w:b/>
        </w:rPr>
        <w:t>responsab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itial impressions of Camille Labert were that she was unlike every Parisian that I have ever met!  Being a young teacher, Camille is very flexible and interested in everything I do.  Our relationship changed enormously when I brought Marmite into school for all the teachers to taste.  I feel that this broke down a lot of barriers between me and other teachers, easing any feeling of obligation they had to get to know me.  In brief, I recognised it would be easier and better welcomed for me to make and be seen to make an effort to ‘assimilate’ into French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regarding Laure, we have established a regular routine and understand how one another works, although I feel I don’t appreciate the degree to which she has supported me thus far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2:23:00Z</dcterms:created>
  <dc:creator>Faculty of Social Sciences</dc:creator>
  <dc:description/>
  <dc:language>en-US</dc:language>
  <cp:lastModifiedBy>Julia Harrison</cp:lastModifiedBy>
  <dcterms:modified xsi:type="dcterms:W3CDTF">2005-12-19T22:23:00Z</dcterms:modified>
  <cp:revision>2</cp:revision>
  <dc:subject/>
  <dc:title>23 March 2005, Paris workshop</dc:title>
</cp:coreProperties>
</file>